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JUSTIFICATIVA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/>
              <w:t>Depois de ter passado, no século XIX, pela revolução industrial, o mundo vive, no século XX, a revolução da Ciência e da Tecnologia, dentro da qual destacamos a que ocorre no campo das Ciências Biológicas. Naisbitt (1982) considera que a última década deste século e os primeiros anos do próximo século serão a era da Biologi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 nível metodológico, a Biologia passa de uma ciência inventariante do patrimônio natural, em um primeiro momento em que é uma Ciência flexível (História Natural), até quando atualmente se constituiu em uma Ciência rígida, isto é, baseada em teorias unificadoras (Teoria celular, evolutiva e do código genético). Com essa mudança, muitas áreas das ciências biológicas tomaram novas e promissoras direções. Assim a Genética, a Biologia Molecular, a Fisiologia (Animal e Vegetal), a Ecologia, a Oceanologia e, mais recentemente a Biotecnologia e Neurobiologia deram novos rumos à Biologi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o lado do extraordinário progresso advindo das pesquisas dessa nova Biologia, ocorrem inúmeros problemas gerados pelo mau uso dos recursos da natureza. Isso se torna particularmente grave em um país como o Brasil, onde coexistem tecnologias sofisticadas, às quais poucos tem acesso e problemas básicos não resolvidos (saneamento, educação e emprego), que atingem grande parte da população. Cabe ao biólogo, nesse contexto, o acompanhamento crítico dessa situação e a busca de soluções, visando reconduzir ao equilíbrio o progresso tecnológico e a qualidade de vid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A profissão de biólogo foi</w:t>
            </w:r>
            <w:r>
              <w:rPr>
                <w:rFonts w:cs="Courier New" w:ascii="Courier New" w:hAnsi="Courier New"/>
              </w:rPr>
              <w:t xml:space="preserve"> regulamentada em 03 de setembro de 1979 com a lei 6.684, pelo então presidente da República João Batista de Figueiredo. A regulamentação do exercício da profissão foi definida com o decreto nº 8.8438, de 28 de junho de 1983, onde consta: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"CAPITULO II - Da profissão de Biólogo - o biólogo poderá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I - formular e elaborar estudo, projeto ou pesquisa científica básica e aplicada, nos vários setores da biologia ou a ela ligados, bem como aos que se relacionam à preservação do meio ambiente, executando direta ou indiretamente as atividades resultantes desse trabalho;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I - orientar, dirigir, assessorar e prestar consultoria a empresas, fundações, sociedades e associações de classe, entidades autárquicas, privadas ou do Poder Público, no âmbito de sua especialidade;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II - realizar perícias, emitir e assinar laudos técnicos e pareceres, de acordo com o currículo efetivamente realizado.”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1078" w:hanging="369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teriormente, a Resolução n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ourier New" w:ascii="Courier New" w:hAnsi="Courier New"/>
              </w:rPr>
              <w:t xml:space="preserve"> 10 do Conselho Federal de Biologia, de 05 de julho de 2003, dispôs mais detalhadamente sobre as atividades profissionais do biólogo na prestação de serviços, e ainda listou as 22 áreas e respectivas subáreas de conhecimento do mesmo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ra se adequarem a esta regulamentação, vários cursos em todo o país passaram e ainda vêm passando por adaptações nos currículos de Licenciatura e Bacharelado, não apenas em termos de conteúdos, mas principalmente, em nível de metodologia e objetivos, de modo a formar um profissional com um sólido embasamento teórico e capacitação técnica de alto nível.</w:t>
            </w:r>
          </w:p>
          <w:p>
            <w:pPr>
              <w:pStyle w:val="Normal"/>
              <w:ind w:left="1078" w:hanging="36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0"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curso de Ciências Biológicas foi criado na Universidade Federal de Santa Maria, pela conversão do Curso de História Natural, em razão do parecer de nº 30/74 e 37/75 do Conselho Federal de Educação.</w:t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O funcionamento do Curso iniciou-se no ano de 1969, com oferecimento de 30 vagas. Já em 1971, as vagas foram aumentadas para 45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 1975 deu-se o reconhecimento do curso nos termos do parecer nº 2.056/75/CFE. E, logo em seguida, em 1977, o Curso de Ciências Biológicas foi convertido no curso de Ciências-Licenciatura Curta, ficando como curso em extinção na UFSM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O Curso de Ciências Biológicas - Licenciatura Plena foi novamente ativado em 1979. Em 2000, a Coordenação do Curso de Ciências Biológicas propôs a reforma do currículo e a implantação da habilitação "Bacharelado". Desta forma, o Curso de Ciências Biológicas passou a possuir duas habilitações: “Licenciatura Plena” e “Bacharelado”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entanto, devido a aprovação das Diretrizes Nacionais Curriculares para os Cursos de Ciências Biológicas, em novembro de 2001, e da Resolução CNE/CP 2, em março de 2002, juntamente com a publicação do Projeto Político Pedagógico da UFSM em dezembro de 2000, surgiu a necessidade de nova reformulação curricular para atender estas exigências. Sendo assim, para promover uma melhor adequação da estrutura, das disciplinas e de conteúdos, está sendo proposta a presente reforma curricular, através do Projeto Político Pedagógico do Curso de Ciências Biológicas da UFSM.</w:t>
            </w:r>
            <w:r>
              <w:rPr/>
              <w:t xml:space="preserve"> </w:t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7" w:leader="none"/>
      </w:tabs>
      <w:spacing w:lineRule="auto" w:line="360"/>
      <w:ind w:left="187" w:hanging="18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rFonts w:ascii="Courier New" w:hAnsi="Courier New" w:cs="Courier New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spacing w:before="0" w:after="60"/>
      <w:ind w:firstLine="709"/>
      <w:jc w:val="both"/>
    </w:pPr>
    <w:rPr>
      <w:rFonts w:ascii="Courier New" w:hAnsi="Courier New" w:cs="Courier New"/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 Narrow" w:hAnsi="Arial Narrow" w:cs="Arial Narrow"/>
    </w:rPr>
  </w:style>
  <w:style w:type="paragraph" w:styleId="Footnote">
    <w:name w:val="Footnote Text"/>
    <w:basedOn w:val="Normal"/>
    <w:pPr>
      <w:spacing w:before="0" w:after="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STIFICATIVA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30:00Z</dcterms:created>
  <dc:creator>PROGRADE</dc:creator>
  <dc:description/>
  <dc:language>en-US</dc:language>
  <cp:lastModifiedBy>PROGRADE</cp:lastModifiedBy>
  <cp:lastPrinted>2003-12-22T11:01:00Z</cp:lastPrinted>
  <dcterms:modified xsi:type="dcterms:W3CDTF">2004-12-29T14:48:00Z</dcterms:modified>
  <cp:revision>89</cp:revision>
  <dc:subject/>
  <dc:title> </dc:title>
</cp:coreProperties>
</file>